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701/2023 - menor preço por Item. Objeto: AQUISIÇÃO DE MATERIAL BIBLIOGRÁFICO (LIVROS NACIONAIS E ESTRANGEIROS E PERIÓDICOS ESTRANGEIROS) PARA ATENDER O SISTEMA DE BIBLIOTECAS DA UDESC. Início da entrega de propostas: às 14:00 horas do dia 05/12/2023. Fim da entrega de propostas: às 14:00 horas do dia 18/12/2023. Abertura da sessão: a partir das 14:00 horas do dia 18/12/2023. Início da disputa: a partir das 14:15 horas do dia 18/12/2023. O Edital e seus anexos estão disponíveis no site udesc.br. Informações sobre o edital serão prestadas através do e-mail licita@udesc.br, ou no seguinte endereço: Avenida Madre Benvenuta, nº 2007, CEP 88080-350, Bairro Itacorubi, Florianópolis/SC, no horário das 13:00 às 19:00, em dias úteis. Processo SGP-e: UDESC 00049443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0DBFEB4A85EB45633840001663DFC48FD6029F46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144</Words>
  <Characters>780</Characters>
  <CharactersWithSpaces>923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3-12-01T19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